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3239663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8331989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6544705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