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4274466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8914077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8261093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6037164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