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89887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13374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142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87445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