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27130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48488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37259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56201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