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52477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91473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2193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08520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