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41998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96161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0690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20120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