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70585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7058576"/>
      <w:bookmarkStart w:id="1" w:name="__Fieldmark__0_29470585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