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4866857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0722100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5545824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0192623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4158508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7547094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64176598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5828054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8671808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9043513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452827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6959882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0852082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4630838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5452489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4854059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5669869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4849022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6893496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1369247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6335933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2210338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6589461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35959978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7613350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1863065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3179443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0274313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6816205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6095815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7692204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1319492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4307737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7967959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69938657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1032318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4227456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25999399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3678562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6127625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2204067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44102287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