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14085939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0612632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0140113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249217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9302925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5323560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0162628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3769391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1155319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9208282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3946156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6833127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1713749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3944607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488294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412560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3168125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3703559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880280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0616868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1968421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3391972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7239572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20396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4832656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1415669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