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953510242"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938827317"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284392201"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589476257"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565806345"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676119720"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241972608"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206509236"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097518630"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454128057"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680126228"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769575340"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