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52905125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83533710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066008396"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75219595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