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7384370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6027346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