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5020083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0418000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