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9592876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3598349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405568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0550987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244913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29581557"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