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20291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53200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35073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84910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89759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