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616196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0891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24918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306299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73940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89847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56805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681273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66074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534513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642376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764481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63062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39168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23440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30647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09220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615642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10739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09392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38566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5146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