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6584103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2598578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9510713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