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2270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25719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56569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35309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26255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62386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8584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05333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753652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02406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38756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52353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27519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8655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31646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85943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30297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43148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0714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99422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65724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78653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87439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34389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69147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