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6448709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2959074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5712461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4826419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9342136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821385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