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4451486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228483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9322843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7646393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05714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8435770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8422288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