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ps.doc,v 3.3 1996/12/18 09:13:1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ps}{DVIPS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"all extensions" when using the \dvi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Tomas Rokicki~\cite{dvips}.  It has been tested with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5.55a and dvipsk version~5.5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@#1{\dvimessage@{dvips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dvi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dvips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dvip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dvi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p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dvip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dvip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dvips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psE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direct color specials and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S uses the colour-stack method, due to Tomas Rokic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@Color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dvips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DVIP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olor@@{\dvips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Color@@=\dvips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VIPS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dvips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@{\dvipsColor@@\dvips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DVIPS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DVIPScolor@ \dvipsInclude@{color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inputorelse@{colordvi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DVIPScolordvi@\let\newxycolor@=\prevxycol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dvips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@{\dvip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dvip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vips| has three kinds of \PS\ |\special|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with various features other than just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dvip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DVIP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dvips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dvips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DVIP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dvips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dvips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dvips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{\let\xyPScurrpt@@=\dvip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P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vips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dvips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@{\dvip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ate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vipsCurrpt@ \dvips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Line@@{\dvip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Line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@{\dvi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Frames@{\dvip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iles@@{\dvip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vipsTiles@{\dvip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@{\dvips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@{\dvipsE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EM@{\setupxyEM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3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