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08267411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0121897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21293316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