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007768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268781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511288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517300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45721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