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50416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15872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7707197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322946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9683818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2899984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00124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284878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738763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4036558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19416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7343606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0254760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7900241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723317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7034216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701932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07460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8549601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749765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6391440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7069605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5282947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996740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9624023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7552718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8897771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8278725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7895349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0716806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0574657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5870745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