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900531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23288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57592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8788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83654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550243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935495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