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43522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22819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97688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76807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01223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29785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