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9762747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4557621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6341861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00998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41888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601615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