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2.09 Beta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ortable version of mikmod I moved all make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compiler to seperate directories (in MIKM209B\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: project files to compile mikmod for DOS real mode, using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 : driver + IDE files to compile mikmod for Windows'95, using B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  : sources + makefile to compile mikmod for Linux, using GNU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: makefile to compile mikmod for DOS protected mode, using Wat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ikmod to one of those targets, just copy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one directory below (to the 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the source directory (if you weren't already) and run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, BC, or 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