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LOADER.C Module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Octo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OADER.C uses 2 routines of the MDRIVER.C module (MD_SampleLoad()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_SampleUnLoad()) so if you want to use MLOADER without using MDRIV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efine those two routines yourself. (see MIKCVT.C as an examp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making a modplayer that has to support several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thing to do is to create your own internal module-forma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Mod's case this is the 'UNI' format. The loader module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y of the known module formats and converting it into a U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OADER BLACKBOX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�</w:t>
      </w:r>
      <w:r>
        <w:rPr/>
        <w:t>Ŀ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mod loader��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ult loader��Ĵ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ʹs3m loader��ͻ &lt;- appropriate load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</w:t>
      </w:r>
      <w:r>
        <w:rPr/>
        <w:t>for this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uni loader��ĺ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mtm loader��ĺ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file &gt;���ͼ�Ĵmed loader�����ʹLOADER GLUE FUNCTIONS�����&gt;&gt;� unimo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xm  loader��Ĵ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669 loader��Ĵ    - common loa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</w:t>
      </w:r>
      <w:r>
        <w:rPr/>
        <w:t>rout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far loader��Ĵ    - common loa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</w:t>
      </w:r>
      <w:r>
        <w:rPr/>
        <w:t>variab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dsm loader��Ĵ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�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����������</w:t>
      </w:r>
      <w:r>
        <w:rPr/>
        <w:t>Ŀ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Ĵ... loader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having to link _all_ loaders to the loader module when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use the uni-loader, for example), the first thing the mai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do before using the loader module is to 'register' all load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eed. This way only the registered drivers will get lin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RegisterLoader(LOADER *l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r     pointer to a LO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load any modules (with ML_LoadFN() or ML_LoadFP())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gister the loaders you want to use. This way only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s are linked to the resulting program, so if you only wante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ormat your program won't be s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t the start of the main program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_RegisterLoader(&amp;modlo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_RegisterLoader(&amp;unilo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_InfoLoad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ant to keep your program as small as possible, only use the .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since it is the smallest loader available (go figure!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InfoLoad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roduces a list of all registered loader modules to stdout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_after_ you've registered all loaders using ML_RegisterLoad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OD *ML_LoadFP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</w:t>
        <w:tab/>
        <w:t>filepointer to a musi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a UNIMO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f an error occured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outine you can load a music-module by it's file-pointer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NULL, print myerr (MMIO.C) to see what went wrong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lose the filepointer when it's done, but you can't rely on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same file-position. Use ML_Free() to free the UNIMOD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L_Free(UNIMOD *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</w:t>
        <w:tab/>
        <w:t>pointer to a UNIMO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routine to free the module you loaded with ML_LoadFN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LoadF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OD *ML_LoadFN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     The filename of the module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a UNIMO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f an error occured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outine you can load a music-module by it's filename. If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, print myerr (MERROR.C) to see what went wrong. Use ML_Free()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MOD when you'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