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588769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83794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958198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84334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18247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0627291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876407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