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85790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75505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19525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99248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2409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