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3312731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5673900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5799900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