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37114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31324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629649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6262416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336173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7081110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378348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636266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135429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7442537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564086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9853691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8566519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0757574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00864785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0000774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2767066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4299142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3724403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3906897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4618748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1679536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6302433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1073838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0662511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9833244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8517154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5197783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8066963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5649136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3716369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3735323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