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27296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8880047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21489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4880092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331455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2760333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