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2679662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1757438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7445162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