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2911734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7309238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8965598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0322423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1610943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4215557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