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6538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38816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54782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82474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53273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