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207469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0351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704789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859082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56292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91813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65689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2759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1638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0998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84453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80036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7117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59163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12166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922522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89684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83128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099095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2649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93784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223152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795648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15806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09391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