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73333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15561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220325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42492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54785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1671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47069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46818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10764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24769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36938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872229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663876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32786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98611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6816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519107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52672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53521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05812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45189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06517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