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5627555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8350541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4308619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