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95179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62270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32359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35663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53088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95794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518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